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636"/>
        <w:gridCol w:w="6629"/>
        <w:gridCol w:w="1360"/>
        <w:gridCol w:w="1017"/>
        <w:gridCol w:w="1400"/>
        <w:gridCol w:w="1160"/>
        <w:gridCol w:w="1084"/>
      </w:tblGrid>
      <w:tr>
        <w:trPr>
          <w:trHeight w:val="360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1215" w:hRule="atLeast"/>
        </w:trPr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Златоустов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.12.2013 г. № 523-П</w:t>
            </w:r>
          </w:p>
        </w:tc>
      </w:tr>
      <w:tr>
        <w:trPr>
          <w:trHeight w:val="1545" w:hRule="atLeast"/>
        </w:trPr>
        <w:tc>
          <w:tcPr>
            <w:tcW w:w="163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  <w:br/>
              <w:t>к Подпрограмме «Модернизация объектов коммунальной инфраструктуры"                      на 2011-2015 годы</w:t>
            </w:r>
          </w:p>
        </w:tc>
      </w:tr>
      <w:tr>
        <w:trPr>
          <w:trHeight w:val="229" w:hRule="atLeast"/>
        </w:trPr>
        <w:tc>
          <w:tcPr>
            <w:tcW w:w="1492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мероприятий и достижения индикативных показателей</w:t>
            </w:r>
          </w:p>
        </w:tc>
      </w:tr>
      <w:tr>
        <w:trPr>
          <w:trHeight w:val="285" w:hRule="atLeast"/>
        </w:trPr>
        <w:tc>
          <w:tcPr>
            <w:tcW w:w="1492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ализации Подпрограммы «Модернизация объектов коммунальной инфраструктуры» на 2011-2015 годы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№        </w:t>
            </w:r>
            <w:r>
              <w:rPr/>
              <w:t>п/п</w:t>
            </w:r>
          </w:p>
        </w:tc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мые  мероприятия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, тыс.руб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ровень износа  </w:t>
            </w:r>
          </w:p>
        </w:tc>
      </w:tr>
      <w:tr>
        <w:trPr>
          <w:trHeight w:val="39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. бюдж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. 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   ср-ва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01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1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6</w:t>
            </w:r>
          </w:p>
        </w:tc>
      </w:tr>
      <w:tr>
        <w:trPr>
          <w:trHeight w:val="645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разбивке по мероприятиям, требующим финанс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истем теплоснабжения, включая центральные тепловые пунк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.6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.6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истемы теплоснабжения центра г. Златоуст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задвижек на котлах № 1,2,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8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обмуровки котла № 1 в котельной №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9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.9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фильтра NA-катионитного № 4 в котельной № 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фильтра NA-катионитного № 1 в котельной № 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насоса Grundfos  NK 32-200 для подпиточной воды в котельных № 1,2,3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7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.7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конвективной части котла КВГ 2-95 в котельной № 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3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3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ация ПНС по ул. Гепп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конвективной части котла КВГ 2-95 в котельной № 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7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.7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обмуровки котла № 1 в котельной №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98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систем водоснабж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.8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0.85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водопровода по ул. Садовая, от ВК № 1 до ВК № 8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74.5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.5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300DC"/>
              </w:rPr>
            </w:pPr>
            <w:r>
              <w:rPr>
                <w:color w:val="2300DC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2300DC"/>
                <w:sz w:val="20"/>
                <w:szCs w:val="20"/>
              </w:rPr>
            </w:pPr>
            <w:r>
              <w:rPr>
                <w:color w:val="2300DC"/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ального водопровода Д=150 мм на водопровод Д=110 мм ПЭ от жилого дома № 12 до жилого д. № 13, 2 кв. Северо-Западного район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водопровода в пос. Тайна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.2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5.2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стального водовода Д=150мм на водопровод Д=110 ПЭ  от жилого д.№ 8 до дома № 3, 2 кв. С-Западн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.9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.9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участка водовода Д=500 мм у воинской площадки, </w:t>
            </w:r>
            <w:r>
              <w:rPr>
                <w:rFonts w:cs="Arial CYR" w:ascii="Arial CYR" w:hAnsi="Arial CYR"/>
              </w:rPr>
              <w:t>L=60 п.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участка водовода Д=500 мм в районе Драмтеатра, L=45 п.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.9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.9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а от школы №25 до узла № 2 в подвале д. № 12 по ул. Металлургов, Д=110 мм, L=200 п.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.1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.1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одовода Д=530 мм от насосной станции "Абразивный завод" до трамвайных пу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.5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.5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систем водоотведения: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канализационный сети по ул. Ковшо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электрических с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етей уличного освещения: пос. Шевченко верх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етхих сетей уличного освещения, электроснабж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электроснабжения кв. Миасский, КТОС «Виктория», в т.ч. Проектирование, госэксперти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котельны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о-изыскательские работы (резервное хозяйство на котельных 3, 5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1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жилищного фон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жилого дома №8 по ул. Дворцов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012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2.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7.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615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разбивке по мероприятиям, требующим финанс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истем теплоснабжения, включая центральные тепловые пунк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.4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.4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таж конвективной части котла № 1 марки КВГ 2-95 на котельной № 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конвективной части котла № 1 марки КВГ 2-95 на котельной № 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3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.3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бмуровки котла № 1 марки КВГ 2-95 на котельной № 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0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.0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экрана котла № 2 марки ПТВМ-30 на котельной №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экрана котла № 2 марки ПТВМ-30 на котельной №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бмуровки котла ПТВМ-30 на котельной №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 ввода теплосети  жилого дома № 2 по ул. 40 лет Победы, в т.ч. Проектирование, эксперти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0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.0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теплотрассы по ул. Аносова, в т.ч. Проектирование, эксперти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систем водоснабж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.8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.8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й ремонт водовода Д=225мм по ул. 3-я Закаменская от АЗС до территории предприятия ЗЛАТЭК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.8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.8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одопровода по ул. Мичури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0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.0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система контроля и управления насосной станцией (АСКУ НС) 3-го подъема по ул. Мичурина, в т.ч. Проектирование, эксперти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9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разбивке по мероприятиям, требующим финанс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истем водоотве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07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.0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анализационной сети по ул. Насосн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5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арийного участка напорного коллектора канализации Д=1200мм в районе проходной ООО "ЗМЗ-Энерго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.5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.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электрических с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9.3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.3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линий электропередач и уличного освещ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.1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.1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к жилым домам п. Южный, в т.ч. Проектирование, госэксперти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 кв. Миасский, КТОС «Виктория», в т.ч. Проектирование, госэксперти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линии наружного освещения на ул. Полетаева, в том числе проектир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5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5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котельных:                                          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о-изыскательские работы (резервное хозяйство на котельных № 3, 5), в т.ч. Госэксперти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жилищного фонд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013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.4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9.9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.5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3</w:t>
            </w:r>
          </w:p>
        </w:tc>
      </w:tr>
      <w:tr>
        <w:trPr>
          <w:trHeight w:val="63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разбивке по мероприятиям, требующим финанс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истем теплоснабжения, включая центральные тепловые пунк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8.5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3.5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экрана котла № 2 марки ПТВМ-30 на котельной №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8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экрана котла № 2 марки ПТВМ-30 на котельной №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.9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.99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обмуровки котла ПТВМ-30 на котельной №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ветхих тепловых сетей: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теплотрассы от д.№3 по ул. К. Заслонова до д.№127 по ул. 5-я Н-Вокзальная 2d108. Прот-ть 150 п.м.; 2d89. Прот-ть 210 п.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.2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6.2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теплотрассы от д. №1 до д.№2 по ул. Шевченко 2d159. Прот-ть 100 п.м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теплоснабжения жилых домов п. Южный, в т.ч. Проектирование, госэкспертиза, СМ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 теплотрассы по ул. Грибоедова около библиотеки.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.4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.4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технического задания по переходу на закрытую систему ГВС жилых домов района машиностроительного завод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системы теплоснабжения центра г. Златоуста: Ремонт тепловой камеры по ул. Бр. Кадомцевых напротив дома № 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систем водоснабж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.2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6.6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5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ированная система управления насосной станцией (АСКУ НС) 3-го подъема по ул. Мичурина, в т.ч. Проектирование, эксперти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9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одопровода Д=110 мм от МДОУ №6 до д.№8 по ул. Шевченк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3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3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водопровода от ж. д. №20 до ж.д. №70  по  ул. 8-я Демидовс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.7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.2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5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водопроводной  камеры для установки приборов учета ХВС и насоса на территории ОАО "ЗМЗ". Капитальный ремонт водопровода Д=110 мм по ул. Чехова.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.6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.6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одопровода Д=500мм по ул. 3-я Тесьминска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истем водоотве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.3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.3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канализационных колодцев по ул. К. Маркса, д. №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6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6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оллектора Д=200 мм. на территории мебельной фабрики по ул. Лесн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7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7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электрических с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.7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.7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 наружного освещения ул. Полетае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.2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.2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электроснабжения жилых домов п. Южный, в т.ч. Проектирование, госэкспертиза, СМ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автоматизированной системы диспетчерского  контроля и управления наружным освещением Златоустовского городского округа, в т.ч. Проектирование, госэкспертиза и СМ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9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9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линий наружного освещения по ул. Советская,  в т.ч. проектирование, госэкспертиза, СМ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линий наружного освещения (ул. Аносова от магазина №28 до МЧС, ул. 30 лет Победы до разворотного кольца УВД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котельных:                                          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жилищного фонд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ходной группы д. №29 по ул. Златоустовска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7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014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4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7</w:t>
            </w:r>
          </w:p>
        </w:tc>
      </w:tr>
      <w:tr>
        <w:trPr>
          <w:trHeight w:val="465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в разбивке по мероприятиям, требующим финанс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истем теплоснабжения, включая центральные тепловые пунк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питальный ремонт ветхих тепловых сетей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систем водоснабж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водопровода Д=500мм по ул. 3-я Тесьминска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истем водоотве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етхих сетей водоотве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электрических с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етей электроснабжения и уличного освещ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котельных:                                          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жилищного фонд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2015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4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4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</w:t>
            </w:r>
          </w:p>
        </w:tc>
      </w:tr>
      <w:tr>
        <w:trPr>
          <w:trHeight w:val="443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в разбивке по мероприятиям, требующим финансир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истем теплоснабжения, включая центральные тепловые пунк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5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систем водоснабжения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.5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.5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систем водоотведе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электрических с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ернизация котельных:                                                                  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жилищного фонда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за 2011-2015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60.1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87.6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2.5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3:00Z</dcterms:created>
  <dc:creator>User</dc:creator>
  <dc:description/>
  <dc:language>en-US</dc:language>
  <cp:lastModifiedBy>prot_2</cp:lastModifiedBy>
  <cp:lastPrinted>2013-12-27T10:25:00Z</cp:lastPrinted>
  <dcterms:modified xsi:type="dcterms:W3CDTF">2014-01-09T11:23:00Z</dcterms:modified>
  <cp:revision>2</cp:revision>
  <dc:subject/>
  <dc:title/>
</cp:coreProperties>
</file>